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anie oznakowania poziomego dróg powiatowych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na terenie powiatu mieleckiego w 2024 roku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</w:rPr>
        <w:t>Mielec, dnia 15 maja 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4-05-15T09:07:00Z</dcterms:modified>
  <cp:revision>57</cp:revision>
  <dc:subject/>
  <dc:title>Nazwa zadania:</dc:title>
</cp:coreProperties>
</file>